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951793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/1998 QUE DISPÕE SOBRE AS ATIVIDADES PROFISSIONAIS DE DESPACHANTE DE TRÂNSITO JUNTO AO DEPARTAMENTO DE TRÂNSITO DO PARANÁ – DETRA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BEM COMO A ALIENAÇÃO DAS AÇÕES SEM DIREITO A VOTO, EMITIDAS EM NOME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EM COMISSÃO GERAL DE PLENÁRIO DA C.C.J., COMISSÃO DE FINANÇAS, COMISSÃO DE ORÇAMENTO E COMISSÃO DE FISCALIZ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9-11T21:09:00Z</dcterms:modified>
  <cp:revision>179</cp:revision>
  <dc:subject/>
  <dc:title>1º SESSÃO LEGISLATIVA DA 17ª LEGISLATURA</dc:title>
</cp:coreProperties>
</file>