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92870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7 DE MAI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0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1 DE OUTUBRO COMO O DIA DE REFLEXÃO E CAMPANHA PELA ADOÇÃO NO ESTADO DO PARANÁ, EM FAVOR DO CUMPRIMENTO DO ARTIGO 163 E DO § 2º DO ARTIGO 19, DO ESTATUTO DA CRIANÇA E DO ADOLESCENT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5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PADRE MÁRIO CAPODIFERR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, DE 21 DE MAI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, DE 20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, DE 30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824, DE 29 DE AGOSTO DE 2005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1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71, DE 30 DE NOVEMBRO DE 198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POSTOS DE COMBUSTÍVEIS A INFORMAR SE A GASOLINA COMERCIALIZADA É FORMULADA OU REFINA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OMISSÃO DE DEFESA DO CONSUMIDOR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7/2014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VOGA O ARTIGO 2º DA LEI Nº 16.990, DE 5 DE DEZEMBO DE 2011 QUE EFETUOU A DOAÇÃO DE IMÓVEL AO MUNICÍPIO DE IBAIT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9/2014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Á NOVA REDAÇÃO AO ARTIGO 1º DA LEI Nº 17.882, DE 19 DE DEZEMBRO DE 2013 QUE AUTORIZOU A CESSÃO DE USO DE IMÓVEL AO MUNICÍPIO DE GUARATU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06T20:55:00Z</dcterms:modified>
  <cp:revision>1267</cp:revision>
  <dc:subject/>
  <dc:title>1º SESSÃO LEGISLATIVA DA 17ª LEGISLATURA</dc:title>
</cp:coreProperties>
</file>