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5917537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6 DE JUL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O PROGRAMA EDUCACIONAL DE RESISTÊNCIA ÀS DROGAS E À VIOLÊNC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ESTADUAL Nº 14.843/2005 QUE DECLARA DE UTILIDADE PÚBLICA A ASSOCIAÇÃO PROJETO NÃO VIOLÊNCIA BRASIL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3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6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TOLED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3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57/13.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SISTEMA DE FINANCIAMENTO DE AÇÕES NOS MUNICÍPIOS DO ESTADO DO PARANÁ - SFM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, COMISSÃO DE ORÇAMENTO E COMISSÃO DE FISCALIZAÇÃO DA ASSEMBLEIA LEGISLATIVA E ASSUNTOS MUNICIPAIS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AGUARDANDO PARECER DA C.C.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5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3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UXÍLIO-TRANSPORTE A TODOS OS SERVIDORES PÚBLICOS ESTATUTÁRIOS CIVIS DA ADMINISTRAÇÃO DIRETA E AUTÁRQUICA DO PODER EXECUTIV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1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PROCURADORIA GERAL DE JUSTIÇA – OFÍCIO Nº129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PARÁGRAFO AO ARTIGO 55, DA LEI COMPLEMENTAR Nº 85/99 – LEI ORGÂNICA E ESTATUTO DO MINISTÉRIO PÚBLICO DO ESTADO DO PARANÁ E ACRESCENTA INCISO E ALTERA PARÁGRAFO DO ARTIGO 14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GUARDANDO PARECER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EDUCAÇ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DUCAÇÃO AGUARDANDO PARECER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3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OLOR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0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JANDAIA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1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UTORIZA O PODER EXECUTIVO A EFETUAR A DOAÇÃO DE IMÓVEL A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6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DOS AGRICULTORES DAS COMUNIDADES DE RIO DAS PEDRAS B E COLÔNIA CACHOEIRA, COM SEDE E FORO NO MUNICÍPIO DE SÃO MATEUS DO SU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6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SUPLEMENTAR AO VIGENTE ORÇAMENTO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6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DO ESTADO DO PARANÁ COM SEU REGIME PRÓPRIO DE PREVIDÊNCIA SOCI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PROCURADORIA GERAL DE JUSTIÇA – OFÍCIO Nº129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SISTEMA DE ASSISTÊNCIA À SAÚDE DOS SERVIDORES DO MINISTÉRIO PÚBLICO DO ESTADO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GUARDANDO PARECERES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QUERIMENTO DE COMISSÃO GERAL DE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szCs w:val="32"/>
          <w:u w:val="single"/>
          <w:lang w:val="es-ES_tradnl"/>
        </w:rPr>
      </w:pPr>
      <w:r>
        <w:rPr>
          <w:rFonts w:cs="Arial" w:ascii="Arial" w:hAnsi="Arial"/>
          <w:b/>
          <w:color w:val="000000"/>
          <w:sz w:val="20"/>
          <w:szCs w:val="32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7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RIAÇÃO DA CIRCUNSCRIÇÃO REGIONAL DE TRÂNSITO - CIRETRAN NO MUNICÍPIO DE CAMPINA GRANDE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CESSÃO DE UM ÔNIBUS PARA O TRANSPORTE DE PACIENTES DO SISTEMA ÚNICO DE SAÚDE – SUS DO MUNICÍPIO DA LAP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REFORMA TOTAL DA ESTRUTURA DO COLÉGIO ESTADUAL SÃO CRISTÓVÃO,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7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 ASFÁLTICO DA RODOVIA QUE LIGA O MUNICÍPIO DE IRACEMA DO OESTE AO MUNICÍPIO DE NOVA AURO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8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O RECAPE ASFÁLTICO DA RODOVIA QUE LIGA O MUNICÍPIO DE JESUÍTAS AO MUNICÍPIO DE IRACEMA DO 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99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UPLICAÇÃO DA BR-376 ENTRE OS MUNICÍPIOS DE MANDAGUAÇU E NOVA LONDRINA, E A CONSTRUÇÃO DE UM VIADUTO DE ACESSO AO MUNICÍPIO DE PARANAVAÍ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ALTERAÇÃO DO DECRETO Nº 8.353, DE 2013, COM EXTENSÃO DE ABRANGÊNCIA, VISANDO À CONTEMPLAÇÃO DOS MUNICÍPIOS COM MAIS DE 80.000 HABITANT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90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TERUO KA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OAÇÃO DE AMBULÂNCIA AO BATALHÃO DO CORPO DE BOMBEIROS DO MUNICÍPIO DE PARANAVAÍ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7-15T22:52:00Z</dcterms:modified>
  <cp:revision>1023</cp:revision>
  <dc:subject/>
  <dc:title>1º SESSÃO LEGISLATIVA DA 17ª LEGISLATURA</dc:title>
</cp:coreProperties>
</file>