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0582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4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73 E A DENOMINAÇÃO DO CAPÍTULO OITAVO DA CONSTITUIÇÃO ESTADUAL DO PARANÁ E ACRESCENTA-LHE ARTIGOS 225-A E 225-B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1 E 2 COM PARECER FAVORÁVEL DA C.C.J., NA FORMA DAS SUBEMENDAS 1 E 2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TOMATE", REALIZADA ANUALMENTE NO DIA 25 DE MARÇO,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IS ENSILADEIRAS PARA 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PARA ATENDIMENTO DAS COMUNIDADES BARRA DO QUIETO E VILA SALETE, NO MUNICÍPIO DE NOVA PRAT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AS ESCOLAS ESTADUAIS DO MUNICÍPIO DE OURO VERDE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UMA ACADEMIA AO AR LIVRE PARA O BAIRRO TRIÂNGULO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POSTO DE SAÚDE DO BAIRRO PARQUE LIMEIRA ÁREA 02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MATERIAL ESPORTIVO PARA 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BRAZ – SÃO PEDRO DO BANDEI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LÔNIA NOVA - EMPOSSAD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LÔNIA NOV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IRCUNSCRIÇÃO REGIONAL DE SERVIÇOS DO DEPARTAMENTO DE TRÂNSITO - CIRETRAN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PATRULHA AGRÍCOLA PARA A ASSOCIAÇÃO DE PRODUTORES RURAIS DE BARRA DO LAGEADO GRANDE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APAE DO MUNICÍPIO DE PRIMEIRO DE MA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DOIS QUADROS BRANCOS PARA A CASA FAMILIAR RURAL D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MATERIAL PARA EXTENSÃO DE REDE DE ÁGUA NA COMUNIDADE DE LINHA FABIAN, NO MUNICÍPIO DE PÉROLA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OMADA DE MEDIDAS URGENTES PARA A MELHORIA DA ESTRUTURA DO COLÉGIO ESTADUAL OLAVO BILAC, NO MUNICÍPIO DE CANTAGA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ÍTO QUINTAN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PARA A CONSTRUÇÃO DA CASA DE APOIO AOS DOENTES DE CÂNCER E OUTROS, NO MUNICÍPIO DE CAMPO MOUR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OMBEIROS MILITARES PARA ATENDER ÀS NECESSIDADES DO SUB GRUPAMENTO DOS BOMBEIRO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O IMÓVEL DA ANTIGA AGÊNCIA DE RENDAS PARA A INSTALAÇÃO DO PELOTÃO DA POLÍCIA MILITAR DO MUNICÍPIO DE MANDA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u w:val="single"/>
        </w:rPr>
      </w:pPr>
      <w:r>
        <w:rPr>
          <w:rFonts w:cs="Arial" w:ascii="Arial" w:hAnsi="Arial"/>
          <w:b w:val="false"/>
          <w:szCs w:val="32"/>
        </w:rPr>
        <w:t>SUGERE A LIBERAÇÃO DE UMA PATRULHA MECANIZADA PARA A LOCALIDADE DE LINHA MENIN, NO MUNICÍPIO DE PINHAL DO SÃO BENTO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1T12:15:00Z</dcterms:modified>
  <cp:revision>427</cp:revision>
  <dc:subject/>
  <dc:title>1º SESSÃO LEGISLATIVA DA 17ª LEGISLATURA</dc:title>
</cp:coreProperties>
</file>