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436073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177891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eastAsia="Arial Unicode MS"/>
          <w:b/>
          <w:b/>
          <w:color w:val="000000"/>
          <w:sz w:val="32"/>
        </w:rPr>
      </w:pPr>
      <w:r>
        <w:rPr>
          <w:rFonts w:eastAsia="Arial Unicode MS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6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A PAVIMENTAÇÃO ASFÁLTICA DA PR-180, QUE LIGA CASCAVEL A CENTRAL SANTA CRU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QUE SE FAÇA CUMPRIR O CONTRATO DE CONCESSÃO PARA A DUPLICAÇÃO DA BR-277, QUE LIGA CASCAVEL A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CONSTRUÇÃO DE QUATRO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E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A CONSTRUÇÃO DE DUAS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DE ESTADO DA SAÚDE A CESSÃO DE UMA AMBULÂNCIA PARA A SECRETARIA DE SAÚDE DO MUNICÍPIO DE MAMBO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ESPECIAL DE ESPORTES APOIO LOGÍSTICO E FINANCEIRO PARA A REALIZAÇÃO DO 54º JOGOS ABERTOS DO PARANÁ, NO MUNICÍPIO DE TOLE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CRIAÇÃO DO PROGRAMA DE CAPACITAÇÃO DE MÃO-DE-OBRA ESPECIALIZADA E TÉCNICA – PROME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ESTADO DA SAÚDE A LIBERAÇ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SEGURANÇA A CESS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 SECRETÁRIA DE ESTADO DA FAMÍLIA E DESENVOLVIMENTO SOCIAL A CRIAÇÃO DE UMA CAMPANHA DIRECIONADA ÀS CRIANÇAS, COM A FINALIDADE DE PROMOVER A TROCA DE ARMAS DE BRINQUEDO POR BOLA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O SECRETÁRIO DE SAÚDE A CRIAÇÃO DE UM DIPLOMA DE RECONHECIMENTO PÚBLICO DIRECIONADO AOS FAMILIARES DOS DOADORES E ÓRGÃ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VA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T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GUARAÇÚ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5T12:44:00Z</dcterms:modified>
  <cp:revision>35</cp:revision>
  <dc:subject/>
  <dc:title>1º SESSÃO LEGISLATIVA DA 17ª LEGISLATURA</dc:title>
</cp:coreProperties>
</file>