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9335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066796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676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RESIDENTE DO TRIBUNAL DE JUSTIÇA A ATUALIZAR, ANUALMENTE, O VALOR DEVIDO AO FUNREJUS, POR ATO PRATICADO NOS OFÍCIOS DE REGISTRO DE TÍTULOS E DOCUMENTOS E PESSOAS JURÍDICAS E ALTERA DISPOSITIVOS DA LEI Nº 12.216/98, MODIFICADOS PELA LEI Nº 12.604/9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O EFETIVO DA POLÍCIA MILITAR DO ESTADO DO PARANÁ, EM 20.166 POLICIAIS MILITARES, DISTRIBUÍDOS PELOS POSTOS E GRADUAÇÕE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DA EMISSÃO DA CERTIDÃO DE ANTECEDENTES CRIMINAI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46:00Z</dcterms:created>
  <dc:creator>DIRETORIA DE ASSISTÊNCIA AO PLENÁRIO</dc:creator>
  <dc:description/>
  <dc:language>en-US</dc:language>
  <cp:lastModifiedBy>Ordem do Dia </cp:lastModifiedBy>
  <cp:lastPrinted>2005-08-24T15:09:00Z</cp:lastPrinted>
  <dcterms:modified xsi:type="dcterms:W3CDTF">2005-08-31T13:46:00Z</dcterms:modified>
  <cp:revision>2</cp:revision>
  <dc:subject/>
  <dc:title>ASSEMBLÉIA LEGISLATIVA DO ESTADO DO PARANÁ</dc:title>
</cp:coreProperties>
</file>