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042357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6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5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GOST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4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BERNARDO CARL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OFERTA DE "COUVERT" POR RESTAURANTES, LANCHONETES, BARES E DEMAIS ESTABELECIMENTOS DE GÊNERO SIMILA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02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NIO VER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AVICULTORES DO NOROESTE DO PARANÁ, COM SEDE E FORO NO MUNICÍPIO DE MANDAGUAÇ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RESOLUÇÃO Nº02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DE CULTU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CONSELHO PARLAMENTAR PELA CULTURA DA PAZ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4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JONAS GUIMARÃE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NOMINA "PREFEITO JOÃO PEREIRA PINTO" O TRECHO DA RODOVIA PR-479, ENTRE OS MUNICÍPIOS DE SÃO MANOEL DO PARANÁ E INDIANÓPOLI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ÕE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9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UGUSTINHO ZUCCH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PATO BRANCO TECNÓPOLE, COM SEDE E FORO NO MUNICÍPIO DE PATO BRANC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1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CULTURAL ABATIENSE, COM SEDE NO MUNICÍPIO DE ABATIÁ E FORO NO MUNICÍPIO DE RIBEIRÃO DO PINH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2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O "INSTITUTO DE EDUCAÇÃO, ESPORTE, ARTE E CULTURA ANISIA GOMES"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8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 BENEMÉRITA À SENHORA "STANISLAVA BOIARSKI BARTNIK"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7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LAUTO MIRÓ GUIMARÃ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RODOVIA DR. EVERALDO PACHECO LUSTOSA O TRECHO DA PR - 459 SITUADO NO MUNICÍPIO DE CLEVELÂND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ÕE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40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NELSON GARCI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NOMINA RODOVIA PREFEITO JOÃO DE PAULA O TRECHO DA PR-485, ENTRE OS MUNICÍPIOS DE ICARAÍMA E ALTO PARAÍ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 xml:space="preserve">PARECERES FAVORÁVEIS DA C.C.J. E COMISSÃO DE OBRAS PÚBLICAS, TRANSPORTES E COMUNICAÇÃO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5/08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97 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O GOVERNADOR DO ESTADO CONTRIBUIR NA REFORMA E NAS MELHORIAS NECESSÁRIAS DO SALÃO COMUNITÁRIO, DO BAIRRO BRASÍLIA I, NA CIDADE DE CASCAVÉ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98 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CONVÊNIO ENTRE O GOVERNO DO ESTADO E O GOVERNO FEDERAL, PARA CONSTRUÇÃO DE QUATRO UNIDADES DE PRONTO ATENDIMENTO NO MUNICÍPIO DE MARING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99 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REALIZAÇÃO DE CONVÊNIO ENTRE O GOVERNO DO ESTADO E O GOVERNO FEDERAL, PARA CONSTRUÇÃO DE UMA UNIDADE DE PRONTO ATENDIMENTO NO DISTRITO DE FLORIANO, MUNICÍPIO DE MARING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00 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CONVÊNIO ENTRE O GOVERNO DO ESTADO E O GOVERNO FEDERAL, PARA CONSTRUÇÃO DE UMA UNIDADE DE PRONTO ATENDIMENTO NO DISTRITO DE IGUATEMI, MUNICÍPIO DE MARING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01 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PAVIMENTAÇÃO ASFÁLTICA SOBRE CALÇAMENTO POLIÉDRICO E SISTEMA DE TUBULAÇÃO DE ESCOAMENTO DE ÁGUAS PLUVIAIS, EM TRECHO DO DISTRITO DE RIO GAVIÃO, LOCALIZADO NO MUNICÍPIO DE NOVA ESPERANÇA DO SUDOESTE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02 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PERFURAÇÃO DE POÇO ARTESIANO COM IMPLANTAÇÃO DE REDE DE ÁGUA COMPLETA NA COMUNIDADE DE LINHA PAGÉ, DO MUNICÍPIO DE TRÊS BARRAS DO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03 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STOR EDSON PRACZYK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REDUÇÃO DE ICMS SOBRE PRODUTOS QUE NÃO CONTENHAM GLÚT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04 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REDUÇÃO OU ISENÇÃO DE IPVA DOS VEÍCULOS DE PROPRIEDADE DE REPRESENTANTES COMERCIAIS, LICENCIADOS NO ÂMBITO DO ESTADO DO PARAN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8-14T20:48:00Z</dcterms:modified>
  <cp:revision>673</cp:revision>
  <dc:subject/>
  <dc:title>1º SESSÃO LEGISLATIVA DA 17ª LEGISLATURA</dc:title>
</cp:coreProperties>
</file>