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07815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654496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CADEMIA MOURAOENSE DE LETRAS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ASSISTÊNCIA HOSPITALAR SÃO FRANCISCO DE ASSIS DE IBAITI E REGIÃO, COM SEDE E FORO NO MUNICÍPIO DE IBATIT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ÓSE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8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SALD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ANTA TEREZINHA DO ITAIP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A BOA V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OMAZ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WENCESLAU B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TADO DA SAÚDE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PLANEJAMENTO E COORDENAÇÃO, A VIABILIZAÇÃO DE RECURSOS PARA A REFORMA E REABERTURA DO HOSPITAL MUNICIPAL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NCLUSÃO DO MUNICÍPIO DE QUEDAS DO IGUAÇU NA PLANILHA DO PROGRAMA RECAP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26 UNIDADES HABITACIONAIS RURAI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34 UNIDADES HABITACIONAIS URBANAS EM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ALCÁRIO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RUA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SERVIÇOS DE SELAGEM DA PR-471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PAVIMENTAÇÃO DE ESTRADAS RURAIS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150 UNIDADES HABITACIONAIS DE INTERESSE SOCIAL EM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EXECUÇÃO DE PROJETOS DE PAVIMENTAÇÃO NAS RUAS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COHAPAR A CONSTRUÇÃO DE UNIDADES HABITACIONAIS RURAIS EM SÃO JORGE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BOIS E NOVILHAS LEITEIRAS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E VIGÊNCIA DE CONTRATO DO PROGRAMA RECAP DE QUATI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 ASFÁLTICA NO MUNICÍPIO DE PÉROLA D’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3T13:23:00Z</dcterms:modified>
  <cp:revision>60</cp:revision>
  <dc:subject/>
  <dc:title>1º SESSÃO LEGISLATIVA DA 17ª LEGISLATURA</dc:title>
</cp:coreProperties>
</file>