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092001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E AFIXAÇÃO DE CARTAZES SOBRE AS DOENÇAS SEXUALMENTE TRANSMISSÍVEIS NOS LOCAIS QUE ESPECIFIC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O ENVIO DA CÓPIA DO CONTRATO DE ADESÃO AOS CONSUMIDORES POR CARTA REGISTRADA NA MODALIDADE DE AVISO DE RECEBIMENTO - 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 HONORÁRIA DO ESTADO DO PARANÁ À DESEMBARGADORA REGINA HELENA AFONSO DE OLIVEIRA PORTE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RGANIZAÇÃO CULTURAL SOCIAL E AMBIENTAL ÁGUA DOCE, COM SEDE E FORO NESTA CAPI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O INSTITUTO AGROFLORESTAL BERNARDO HAKVOORT, COM SEDE NO MUNICÍPIO DE TURVO E FORO NA COMARCA DE GUARAPU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DEMAR TRAIANO E ROSE “LITRO”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ERVELINO COLETT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"PREFEITO JOÃO PEREIRA PINTO" O TRECHO DA RODOVIA PR-479, ENTRE OS MUNICÍPIOS DE SÃO MANOEL DO PARANÁ E INDIANÓPOL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ÕE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PATO BRANCO TECNÓPOLE, COM SEDE E FORO NO MUNICÍPIO DE PATO B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DISCUSSÃO ÚNICA DO RECURSO AO PLENÁRIO  Nº 0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MANIFESTANDO INCONFORMIDADE COM A APROVAÇÃO DE PARECER DA COMISSÃO DE CONSTITUIÇÃO E JUSTIÇA CONTRÁRIO AO PL Nº 727/2011, QUE </w:t>
      </w:r>
      <w:r>
        <w:rPr>
          <w:rFonts w:cs="Arial" w:ascii="Arial" w:hAnsi="Arial"/>
          <w:bCs/>
          <w:sz w:val="32"/>
          <w:szCs w:val="32"/>
        </w:rPr>
        <w:t>PROÍBE O TRATAMENTO DISCRIMINATÓRIO ÀS GESTANTES QUE PARTICIPAM DE CONCURSOS PÚBLICOS DE PROVAS OU DE PROVAS E TÍTULOS NO ÂMBITO DA ADMINISTRAÇÃO DIRETA E INDIRE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0/12, APOSTO AO PROJETO DE LEI Nº 579/11. 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TRABALHADORES QUALIFICADOS NAS ÁREAS DE ASSEIO E CONSERVAÇÃO, PARA AS EMPRESAS QUE PARTICIPAREM DE LICITAÇÕES NO PODER PÚBLICO (TRABALHADORES COM CURSO DE QUALIFICAÇÃO NA ÁREA DE LIMPEZ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0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ESTADUALIZAÇÃO DA RODOVIA QUE LIGA O PATRIMÔNIO DE GAUCHINHA À SEDE DO MUNICÍPIO DE PLANALTINA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1 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RECUPERAÇÃO DA RODOVIA PR-480, QUE LIGA AS CIDADES DE NOVA OLÍMPIA E TAPIRA, NA REGIÃO NOROESTE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2 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RECUPERAÇÃO DA RODOVIA PR-82, QUE LIGA AS CIDADES DE DOURADINA E TAPIRA, NA REGIÃO NOROESTE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3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INCLUSÃO DE CONTEÚDOS E ATIVIDADES RELATIVAS À EDUCAÇÃO NO TRÂNSITO NOS CURRICULOS DO ENSINO FUNDAMENT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4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ESTADUALIZAÇÃO DA RODOVIA MUNICIPAL DENOMINADA IK 002, TRECHO DE LIGAÇÃO VIÁRIA DA SEDE DO MUNICÍPIO DE PRESIDENTE CASTELO BRANCO À ESTRADA ATLÂNTIC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5 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INICIANDO PELO MUNICÍPIO DE CAMPO MOURÃO, A OBRA DE DUPLICAÇÃO DA PR-317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6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EXECUÇÃO DE CALÇAMENTO COM PEDRAS IRREGULARES EM UMA EXTENSÃO DE 2 (DOIS) KM DA ESTRADA LACRI, NO MUNICÍPIO DE UBIRATÃ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13T14:07:00Z</dcterms:modified>
  <cp:revision>670</cp:revision>
  <dc:subject/>
  <dc:title>1º SESSÃO LEGISLATIVA DA 17ª LEGISLATURA</dc:title>
</cp:coreProperties>
</file>