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2356119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1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3 DE NOVEM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84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A DEPUTADA MARLA TURECK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INSTITUIR O PROGRAMA ESTADUAL DE SEGURANÇA DA MULHER, NO ÂMBITO DA SECRETARIA DE ESTADO DE SEGURANÇA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116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CU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UTORIZAÇÃO DA CONSTRUÇÃO DA CENTRAL GERADORA HIDRELÉTRICA, LOCALIZADA NO MUNICÍPIO DE SANTO ANTÔNIO DO PARAÍS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ECOLOGIA E MEIO AMBIENTE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13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PROÍBE EM DIA DE JOGOS COMERCIALIZAÇÃO, DISTRIBUIÇÃO GRATUITA E O CONSUMO DE BEBIDAS ALCOÓLICAS NOS ESTÁDIOS, GINÁSIOS, ARENAS E PRAÇAS DESPORTIV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ESPORTES, COMISSÃO DE INDÚSTRIA E COMÉRCIO E COMISSÃO DE DEFESA DO CONSUMID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S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EMENDA DA COMISSÃO DE ESPORTES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50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A PROCURADORIA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GERAL DE JUSTIÇA/ MINISTÉRIO PÚBLICO </w:t>
      </w:r>
      <w:r>
        <w:rPr>
          <w:rFonts w:cs="Arial" w:ascii="Arial" w:hAnsi="Arial"/>
          <w:b/>
          <w:sz w:val="32"/>
          <w:szCs w:val="32"/>
        </w:rPr>
        <w:t>– OFÍCIO Nº 1875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CORPORA AS GRATIFICAÇÕES DE ASSIDUIDADE E DE PRODUTIVIDADE AO VENCIMENTO BÁSICO DOS SERVIDORES DO QUADRO DO MINISTÉRIO PÚBLICO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52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TRIBUNAL DE JUSTIÇA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b/>
          <w:sz w:val="32"/>
          <w:szCs w:val="32"/>
        </w:rPr>
        <w:t>– OFÍCIO Nº 1125/20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TRANSFERE O MUNICÍPIO DE PITANGUEIRAS DO FORO REGIONAL DE ROLÂNDIA, COMARCA DA REGIÃO METROPOLITANA DE LONDRINA, DE ENTRÂNCIA FINAL , PARA A COMARCA DE ASTORGA, DE ENTRÂNCIA INTERMEDIÁRIA, ALTERANDO A LEI ESTADUAL Nº 14.277, DE 30 DE DEZEMBRO DE 2003 - CÓDIGO DE ORGANIZAÇÃO E DIVISÃO JUDICIÁRIAS DO ESTADO DO PARANÁ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15/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O RÓTULO DESCARTE PADRÃO E O SERVIÇO DE INFORMAÇÃO SOBRE PONTOS DE DESCARTE DE MATERIAIS RECICLÁ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INDÚSTRIA E COMÉRCIO E COMISSÃO DE DEFESA DO CONSUMID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1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JOSÉ MARQUES DE LIMA O VIADUTO LOCALIZADO NA PR-445, CRUZAMENTO COM A AVENIDA WALDEMAR SPRANGER, NO MUNICÍPIO DE LONDRI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5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11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CERRO AZU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AGRICULTURA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1-12T20:31:00Z</dcterms:modified>
  <cp:revision>1183</cp:revision>
  <dc:subject/>
  <dc:title>1º SESSÃO LEGISLATIVA DA 17ª LEGISLATURA</dc:title>
</cp:coreProperties>
</file>