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6562596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MARÇ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4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859, DE 29 DE AGOSTO DE 1988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916, DE 29 DE AGOSTO DE 2000 QUE DECLAROU ENTIDADE DE UTILIDADE PÚBLICA, DEVIDO ALTERAÇÃO DE FOR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4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7, DE 20 DE JANEIRO DE 1999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4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788, DE 10 DE JULHO DE 1997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E O SEU PARÁGRAFO ÚNICO DA LEI Nº 16.786/2011 QUE DISPÕE SOBRE A OBRIGATORIEDADE DA PRESENÇA DE PROFISSIONAIS DE ODONTOLOGIA NAS UNIDADES DE TERAPIA INTENSI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DE PLENÁRIO COM PARECER FAVORÁVEL DA C.C.J. NA FORMA DO SUBSTITUTIVO G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98, DE 13 DE DEZEMBRO DE 1993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944, DE 31 DE OUTUBRO DE 197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680, DE 5 DE SETEMBRO DE 199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03, DE 26 DE OUTUBRO DE 1993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780, DE 17 DE DEZEMB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430, DE 12 DE DEZEMBRO DE 198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66, DE 23 DE DEZEMBRO DE 1998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70, DE 6 DE DEZEMBR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02, DE 6 DE AGOSTO DE 1984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2, DE 20 DE JANEIRO DE 1999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 A ASSOCIAÇÕES E SOCIEDADES ESPORTIVA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 A ASSOCIAÇÕES E CONSELHO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ESPAÇO AFFONSO CAMARGO A SALA DE ENTRADA DO EDIFÍCIO TANCREDO NEVE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4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34, DE 25 DE JANEIRO DE 1999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22, DE 13 DE JANEIRO DE 1999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33, DE 20 DE JUNHO DE 1996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026, DE 7 DE JULHO DE 1992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63, DE 12 DE AGOSTO DE 1998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49, DE 27 DE ABRIL DE 1992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175, DE 25 DE JUNHO DE 2001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028, DE 30 DE JANEIRO DE 1998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01, DE 30 DE MAIO DE 1996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014, DE 13 DE JUNHO DE 1989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 A AGREMIAÇÕ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1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 A ASSOCIAÇÕES E FUNDAÇÕ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5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0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1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3-18T12:19:00Z</dcterms:modified>
  <cp:revision>1240</cp:revision>
  <dc:subject/>
  <dc:title>1º SESSÃO LEGISLATIVA DA 17ª LEGISLATURA</dc:title>
</cp:coreProperties>
</file>