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02559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1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CORAL DE MEDIANEIRA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MAIO DE 2013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BRASILEIRA DE GERIATRIA E GERONTOLOGIA - SEÇÃ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NO MUNICÍPIO DE TURVO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C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O FUMICULTOR, A SER COMEMORADO NO DIA 28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INSTITUTO PARANAENSE DE ASSISTÊNCIA TÉCNICA E EXTENSÃO RURAL - EMATER A EFETUAR A CESSÃO DE USO DOS IMÓVEIS QUE ESPECIFICA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9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ELABORAÇÃO DE PROPOSTA QUE DETERMINE ÀS CONCESSIONÁRIAS DE PEDÁGIO A EMISSÃO DE CUPOM FISCAL COMO COMPROVANTE DE PAGAMENTO DAS TARIF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DESIGNAÇÃO DE AGENTES PARA A CADEIA PÚBLICA DA COMARCA DE RIO NEG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A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MEDIATA CONVOCAÇÃO DOS APROVADOS EM CONCURSO PÚBLICO, EDITAL Nº 1107/2012, PARA PREENCHIMENTO DE VAGAS DE SOLDADO DA POLÍCIA MILITAR (QPM 1-0) E DE SOLDADO BOMBEIRO MILITAR (QPM 2-0) DA POLÍCIA MILITAR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CONSTRUÇÃO DE VIADUTOS EM SUBSTITUIÇÃO AO TREVO CATARATAS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IGNAÇÃO DE UM POLICIAL MILITAR PARA O DISTRITO DE SÃO VICENTE,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HOSPITAL SANTA CASA DE CAMPO MOURÃO DESTINADOS À IMPLANTAÇÃO DE UM VESTIÁRIO PARA OS FUNCIONÁRI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BRAS DE MELHORIAS NA ESTRUTURA EXTERNA DA CASJ - COMUNIDADE DE ACOLHIMENTO SÃO JOSÉ (ALBERGUE)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8T21:46:00Z</dcterms:modified>
  <cp:revision>1136</cp:revision>
  <dc:subject/>
  <dc:title>1º SESSÃO LEGISLATIVA DA 17ª LEGISLATURA</dc:title>
</cp:coreProperties>
</file>