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07070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NOV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22/13, APOSTO AO PROJETO DE LEI Nº 263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RODOVIA PR-445, NO CRUZAMENTO COM A AVENIDA WALDEMAR SPRANGER,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 À LEI Nº 17.082/2012, QUE REGULAMENTA O ACORDO DIRETO DE PRECATÓRIOS E ESTABELECE POLÍTICAS FAZEND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EM TODOS OS ESTABELECIMENTOS DE COMERCIALIZAÇÃO DE PASSAGENS AÉREAS LOCALIZADOS NO ESTADO DO PARANÁ, EM LOCAIS VISÍVEIS AOS FUNCIONÁRIOS E AOS CONSUMIDORES, INFORMANDO QUE, NA HIPÓTESE DA EMPRESA AÉREA EXIGIR A PRESENÇA DE UM ACOMPANHANTE PARA O PASSAGEIRO PORTADOR DE DEFICIÊNCIA, DEVERÁ OFERECER PARA O SEU ACOMPANHANTE DESCONTO DE, NO MÍNIMO, OITENTA POR CENTO DA TARIFA COBRADA DO PASSAGEIRO PORTADOR DE DEFIC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 O DIA INTERNACIONAL PARA O DIREITO À VERDADE SOBRE VIOLAÇÕES GRAVES DE DIREITOS HUMANOS E PARA A DIGNIDADE DAS VÍTIMA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SABEL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CUL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5.290/1966 QUE OUTORGOU TÍTULO DE UTILIDADE PÚBLICA JÁ CONCEDIDO POR LEI ANTER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JONAS GUIMARÃES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6.784/1976, 6.793/1976, 6.870/1977, 6.890/1977, 7.006/1978, 10.356/1993, 12.137/1998, 14.258/2003, 14.532/2004, 15.030/2006, 15.388/2007 E 15.712/2007 QUE OUTORGARAM TÍTULO DE UTILIDADE PÚBLICA A ENTIDADES COM SEDE FORA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S LEIS NºS 827/1951, 5.271/1966, 5.913/1969, 6.804/1976, 8.315/1986 E 8.830/1988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QUE OUTORGARAM TÍTULO DE UTILIDADE PÚBLICA A ENTIDADES QUE NÃO ESTÃO SEGUINDO OS REQUISITOS ESTABELECID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, ANDRE BUENO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 LEI Nº 5.449/1966 QUE OUTORGOU TÍTULO DE UTILIDADE PÚBLICA JÁ CONCEDIDO POR OUTRA LE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S LEIS NºS 5.745/1968, Nº 6.144/1970, Nº 8.314/1986 E Nº 8.911/1988 QUE OUTORGARAM TÍTULO DE UTILIDADE PÚBLICA A ENTIDADES QUE FORAM EXTI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REDAÇÃO DA LEI Nº 6959/1977 COM O OBJETIVO DE ATUALIZAR O NOME DA ENTIDADE DECLARADA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LEI Nº 11.822/1997 COM O OBJETIVO DE ATUALIZAR O NOME DA ENTIDADE DECLARADA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1T17:46:00Z</dcterms:modified>
  <cp:revision>1192</cp:revision>
  <dc:subject/>
  <dc:title>1º SESSÃO LEGISLATIVA DA 17ª LEGISLATURA</dc:title>
</cp:coreProperties>
</file>