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6190327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RAZO PARA ENVIO DE COBRANÇA POR PARTE DAS EMPRESAS PÚBLICAS E PRIV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FESA DO CONSUMIDOR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OMISSÃO DE INDÚSTRIA E COMÉRC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RECANTO PARQUE IGUAÇU, COM SEDE E FORO NO MUNICÍPIO DE MEDIAN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7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DE SARANDI, COM SEDE E FORO NO MUNICÍPIO DE SARAND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7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NTROLE ÉTICO DA POPULAÇÃO DE CÃES E GA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OMISSÃO DE ECOLOGIA E MEIO AMBIENTE E COMISSÃO DE AGRICULTURA PARECERES CONTRÁRIOS À EMENDA SUBSTITUTIVA GERAL DA C.C.J E FAVORÁVEIS AO PROJETO ORIGINAL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7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NORMATIZA A OBRIGATORIEDADE DE SINALIZAÇÃO LUMINOSA NAS CAÇAMBAS BASCULANTES UTILIZADAS EM VIAS PÚBLIC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6º DA LEI 9.579 /1991, QUE DISPÕE SOBRE A CRIAÇÃO, ORGANIZAÇÃO E COMPETÊNCIA DO CONSELHO ESTADUAL DE DEFESA DA CRIANÇA E DO ADOLESC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AMPLA DIVULGAÇÃO DA CLÁUSULA DE ESCUSA OU OBJEÇÃO DE CONSCIÊNCIA À EXPERIMENTAÇÃO ANIMAL NOS COLÉGIOS E UNIVERSIDAD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, COMISSÃO DE EDUCAÇÃ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2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FEDERAÇÃO PARANAENSE DE MIXED MARTIAL ART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 O DIA DA IGREJA EVANGÉLICA AVIVAMENTO BÍBLICO, A SER CELEBRADO ANUALMENTE NO DIA 07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2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XTINÇÃO DAS CLASSES DE AUXILIAR JUDICIÁRIO, AUXILIAR JUDICIÁRIO I, AUXILIAR JUDICIÁRIO II E AUXILIAR JUDICIÁRIO III, DO QUADRO DE PESSOAL DO PODER JUDICIÁRIO VINCULADO À SECRETARIA DO TRIBUNAL DE JUSTIÇA, CONSTANTE DO ANEXO I DA LEI 16.744/10 E DA TABELA 4 DO ANEXO I DA LEI Nº 16.748/1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ISTEMA ESTADUAL DE INFORMAÇÕES DE GOVERNO, CRIA O CONSELHO ESTADUAL DE TECNOLOGIA DA INFORMAÇÃO E COMUNICAÇÃO E O PROGRAMA ESTADUAL DE INFORMAÇÕES INTEGR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36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TRANSFORMA OITO CARGOS DE JUIZ DE DIREITO SUBSTITUTO DA COMARCA DA REGIÃO METROPOLITANA DE CURITIBA EM OITO CARGOS DE JUIZ DE DIREITO DA TURMA RECURSAL DOS JUIZADOS ESPECIAIS E CRIA OITO CARGOS DE JUIZ DE DIREITO SUBSTITUTO DA COMARCA DA REGIÃO METROPOLITANA DE CURITIBA, ALTERANDO ARTIGOS DA LEI Nº 14.277/2003 (CÓDIGO DE ORGANIZAÇÃO E DIVISÃO JUDICIÁR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41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E UM CARGO DE ASSISTENTE II DE JUIZ DE DIREITO, DE PROVIMENTO EM COMISSÃO, SIMBOLOGIA 1-C, NA COMARCA DE CORNÉLIO PROCÓPIO, ALTERANDO A LEI 14.277/2003. (CÓDIGO DE ORGANIZAÇÃO E DIVISÃO JUDICIÁRIA DO ESTADO DO PARANÁ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460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OF. Nº 1460/12 - CRIA A 2ª VARA CRIMINAL NA COMARCA DE ARAPONGAS, ALTERANDO A LEI ESTADUAL Nº 14.277/ 2003. (CÓDIGO DE ORGANIZAÇÃO E DIVISÃO JUDICIÁRIAS DO ESTADO DO PARANÁ.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ABERTURA DE CRÉDITO SUPLEMENTAR NO VALOR DE TRÊS MILHÕES, SEISCENTOS E QUARENTA MIL REAIS AO VIGENTE ORÇAMENTO GER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0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SPECIAL DE INVESTIGAÇ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O RELATÓRIO FINAL DA COMISSÃO ESPECIAL DE INVESTIGAÇÃO DA USINA HIDRELÉTRICA DE MAU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6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, NO MUNICÍPIO DE MAT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7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CALÇAMENTO POLIÉDRICO COM EXTENSÃO DE 9 KM EM TRECHOS DO MUNICÍPIO DE TRÊS BARRAS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8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, NO MUNICÍPIO DE GUARA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9/20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E TRECHOS DO MUNICÍPIO DE TRÊS BARRAS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0/20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, NO MUNICÍPIO DE PONTAL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71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, NO MUNICÍPIO DE CANDÓ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72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TREVO DE ACESSO NA RODOVIA JOÃO LEOPOLDO JACOMEL NAS ESTRADAS DOS BAIRROS SANTA MONICA, VILA MACEDO E JARDIM BELA VISTA NO MUNICÍPIO DE PIRAQU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3/20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74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A PR-567, ESTRADA QUE LIGA OS MUNICÍPIOS DE SANTO ANTONIO DO CAIUÁ A INAJ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5/20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– UPS, NO MUNICÍPIO DE ITAGUAJÉ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76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MAT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7/20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CONSTRUÇÃO DE MÓDULO POLICIAL E INSTALAÇÃO DE CÂMERAS DE SEGURANÇA NO BAIRRO DO BOQUEIRÃO, NA PRAÇA SANTA RITA DE CÁSSIA, NA RUA OLIVEIRA VIANA E EM FRENTE À FACULDADE ESIC,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78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ANTON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9/20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GUARATU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0/20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GUARAQUEÇA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19T21:17:00Z</dcterms:modified>
  <cp:revision>775</cp:revision>
  <dc:subject/>
  <dc:title>1º SESSÃO LEGISLATIVA DA 17ª LEGISLATURA</dc:title>
</cp:coreProperties>
</file>