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585841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INFORMAÇÃO CORRETA, CLARA E PRECISA DOS PREÇOS DOS PRODUTOS COMERCIALIZADO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41 DE 18 DE DEZEMBRO DE 2009, QUE AUTORIZA O PODER EXECUTIVO A EFETUAR DOAÇÃO DE IMÓVEL AO MUNICÍPIO DE PRANCHI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BENEFICENTE SÃO FRANCISCO DE ASSIS, COM SEDE E FORO NO MUNICÍPIO DE ALTÔ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 O ASILO SÃO VICENTE DE PAULO, COM SEDE E FORO NO MUNICÍPIO DE PIRAÍ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9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ESTADUAL Nº 10.277 DE 17/05/93, QUE DECLAROU DE UTILIDADE PÚBLICA O CLUBE DAS ACÁCIAS UNIDA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14.264 DE 22 DE DEZEMBRO DE 2003, QUE INSTITUI O FUNDO ESTADUAL ANTIDROG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FINANÇAS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02T12:43:00Z</dcterms:modified>
  <cp:revision>486</cp:revision>
  <dc:subject/>
  <dc:title>1º SESSÃO LEGISLATIVA DA 17ª LEGISLATURA</dc:title>
</cp:coreProperties>
</file>