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935737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QUENOS PRODUTORES DE SÃO JOSÉ DO IVAÍ, COM SEDE E FORO NO MUNICÍPIO DE SANTA ISABEL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ESTADUAL DA SAÚDE MENTAL", A SER REALIZADO ANUALMENTE NO DIA 9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 COLHEITA, REALIZADA ANUALMENTE NO PRIMEIRO DOMINGO DE MARÇO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R. CAMARGO E JUSS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SANTO ANTÔNIO DO SUD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UTOR FEITOSA, COM SEDE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6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TRATAMENTO DIFERENCIADO E FAVORECIDO A SER DISPENSADO ÀS MICROEMPRESAS E ÀS EMPRESAS DE PEQUENO PORTE E CONSOLIDA DISPOSIÇÕES RELATIVAS À MATÉ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, MESTRES E FUNCIONÁRIOS DA ESCOLA ESTADUAL DE EDUCAÇÃO ESPECIAL LUCY REQUIÃO DE MELLO E SILV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CUPERAÇÃO NA RODOVIA QUE LIGA A SEDE DO MUNICÍPIO DE MERCEDES AO DISTRITO DE PORTO MENDES, EM MARECHAL CÂNDIDO RONDON, NUMA EXTENSÃO APROXIMADA DE 19,1 QUILÔMETR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MANDIRI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QUATRO BARR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SÃO JOSÉ DOS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COLOMB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2113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DA ESTRADA RURAL CAVIÚNA, SITA À COMUNIDADE SÃO CRISTOVÃO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A COMUNIDADE SÃO CRISTÓVÃO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CALÇAMENTO COM PEDRA IRREGULAR DA ESTRADA RURAL DE CAVIÚNA, EM TRECHO QUE DÁ ACESSO À COMUNIDADE RURAL SÃO CRISTÓVÃO,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DO SALÃO COMUNITÁRIO DA ASSOCIAÇÃO COMUNITÁRIA SÃO CRISTÓVÃO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O HOSPITAL REGIONAL DO LITORAL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A APAES DO ESTADO DO PARANÁ SEJAM ISENTAS DOS TRIBUTOS ESTADUAIS QUE INCIDEM SOBRE O FORNECIMENTO DE ENERGIA ELÉTRICA, ÁGUA E ESGO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UDAS DE CAFÉ AO MUNICÍPIO DE JESUÍT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. EDSON PRACZY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APARELHO DESFIBRILADOR EXTERNO AUTOMÁTICO NAS ESCOLAS DAS REDES DE ENSINO PÚBLICO E PARTICULAR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9-02T21:03:00Z</dcterms:modified>
  <cp:revision>1077</cp:revision>
  <dc:subject/>
  <dc:title>1º SESSÃO LEGISLATIVA DA 17ª LEGISLATURA</dc:title>
</cp:coreProperties>
</file>