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30607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GUAPIT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S ARTIGOS, 60 E 131 DA RESOLUÇÃO 1/05, QUE ALTERA O REGIMENTO INTERNO DA ASSEMBLE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225 DA LEI ESTADUAL Nº 14277, DE 30 DE DEZEMBRO DE 2003 - CÓDIGO DE ORGANIZAÇÃO E DIVISÃO JUDICI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O VIGENTE ORÇAMENTO DA AGÊNCIA REGULADORA DE SERVIÇOS PÚBLICOS DELEGADOS DE INFRAESTRUTURA DO PARANÁ - AGEP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9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46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E DOS PROVENTOS DE APOSENTADORIA DOS SERVENTUÁRIOS DO FORO JUDICIAL E EXTRAJUDICIAL, A PARTIR DE 1º DE MAIO DE 201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PAVIMENTAÇÃO ASFÁLTICA NOS LOGRADOUROS DE NOSSA CAPIT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FÊNIX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NOVO PARA O MUNICÍPIO DE FÊNIX DESTINADO AO TRANSPORTE DE PASSAGEI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DISPONIBILIZAÇÃO DE UMA AMBULÂNCIA PARA O MUNICÍPIO DE FÊNIX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GOVERNADOR A CRIAÇÃO DE UM PROGRAMA DE TRANSPORTES DE PACIENTES PARA TRATAMENTO DE SAÚDE FORA DO DOMICÍLIO DE ORIGEM - DOAÇÃO DE VANS AOS MUNICÍP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ECRETARIA DE SAÚDE A CRIAÇÃO DE UM PROGRAMA DE TRANSPORTE DE PACIENTES PARA TRATAMENTO DE SAÚDE FORA DO DOMICÍLIO DE ORIGEM - DOAÇÃO DE VANS AOS MUNICÍP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DA TERCEIRA IDADE,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AMBULÂNCIA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KOMBI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CICLOVIA ÀS MARGENS DA RODOVIA PR-182, TRECHO QUE LIGA OS MUNICÍPIOS DE LOANDA E SANTA ISABEL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OLOMB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INHAIS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IRAQUARA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MPINA GRANDE DO SUL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MPO MAGR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FAZENDA RIO GRANDE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ARANAGUÁ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CASTR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PONTA GROSSA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RIO BRANCO DO SUL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NOMINAÇÃO DE MARCELINO CHAMPAGNAT UM DOS LOGRADOUROS PÚBLIC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MARUMB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RDIM ALEG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TAI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LUPION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ÔNIBUS ADAPTADO, ESPECIFICAMENTE PARA O TRANSPORTE DE CRIANÇAS ESPECIAIS, PARA APAE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CURSOS NA UNIVERSIDADE ESTADUAL DO OESTE DO PARANÁ - UNIOESTE, NO CAMPUS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7T20:52:00Z</dcterms:modified>
  <cp:revision>966</cp:revision>
  <dc:subject/>
  <dc:title>1º SESSÃO LEGISLATIVA DA 17ª LEGISLATURA</dc:title>
</cp:coreProperties>
</file>